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 28.03.2022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Цирк»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Verdana" w:hAnsi="Verdana"/>
          <w:b/>
          <w:bCs/>
          <w:color w:val="000000"/>
          <w:shd w:fill="FFFFFF" w:val="clear"/>
        </w:rPr>
        <w:t xml:space="preserve"> </w:t>
      </w:r>
      <w:r>
        <w:rPr>
          <w:rFonts w:eastAsia="" w:cs="Times New Roman" w:ascii="Times New Roman" w:hAnsi="Times New Roman" w:eastAsiaTheme="minorEastAsia"/>
          <w:b/>
          <w:color w:val="000000"/>
          <w:sz w:val="20"/>
          <w:szCs w:val="20"/>
          <w:lang w:eastAsia="ru-RU"/>
        </w:rPr>
        <w:t>Продолжение знакомства детей со зрелищными видами искусств (цирк, клоуны в цирке, атмосфера праздника, животные в цирке). Развитие эмоционально положительного отношения к цирку, творческой активности, эстетического вкуса, эмоционального отклика на цирковое представление.3.Создание условий для творческого самовыражения, формирование желания принимать участие в представлении.</w:t>
      </w:r>
    </w:p>
    <w:p>
      <w:pPr>
        <w:pStyle w:val="NormalWeb"/>
        <w:shd w:val="clear" w:color="auto" w:fill="FFFFFF"/>
        <w:spacing w:beforeAutospacing="0" w:before="0" w:afterAutospacing="0" w:after="150"/>
        <w:ind w:left="-426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2"/>
          <w:szCs w:val="22"/>
        </w:rPr>
        <w:t>Итоговое мероприятие: Создание фотоальбома «Смешные фотографии в кругу семьи» 1.04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«Цирк» - знакомить детей со зрелищными видами искусства.   Народная ига : Затопали ножки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ямо по дорожке,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 камешкам, по камешкам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 в ямку — бух!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вать речь детей, координацию движений рук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й разговор  с Кирой, Маликом «Для чего нужна расчёска?» - формировать умение аккуратно расчесывать волосы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азговоры о правилах культурного поведения за столом во время -  учить жевать с закрытым ртом, пользоваться салфеткой, пить из чашки, развивать умение правильно пользоваться ложкой, вилкой, салфеткой.</w:t>
            </w:r>
          </w:p>
        </w:tc>
        <w:tc>
          <w:tcPr>
            <w:tcW w:w="3119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в центрах активности. Полив цветов в уголке природы.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Style w:val="C14"/>
                <w:color w:val="000000"/>
                <w:kern w:val="0"/>
                <w:sz w:val="20"/>
                <w:szCs w:val="20"/>
                <w:lang w:val="ru-RU" w:bidi="ar-SA"/>
              </w:rPr>
              <w:t>Воспитывать трудолюбие, желание заботиться о комнатных растениях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4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екомендовать родителям осуществить подборку фотографий и создать фотоальбом «Смешные фотографии в кругу семьи»</w:t>
            </w:r>
          </w:p>
        </w:tc>
      </w:tr>
      <w:tr>
        <w:trPr>
          <w:trHeight w:val="13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Художественно – эстетическое развитие  Музыка  По плану музыкального руководителя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знавательное развитие  Ребенок и окружающий мир Тема: «</w:t>
            </w:r>
            <w:r>
              <w:rPr>
                <w:bCs/>
                <w:kern w:val="0"/>
                <w:sz w:val="20"/>
                <w:szCs w:val="20"/>
                <w:lang w:val="ru-RU" w:eastAsia="en-US" w:bidi="ar-SA"/>
              </w:rPr>
              <w:t>Игровая ситуация «Оденем клоуна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46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Наблюдение за живой природой. Наблюдение за ивой -познакомить с характерными особенностями ивы; научить отличать иву от других деревье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/и «По ровненькой дорожке», «Птички в клетке», «Найди свое место»- на развитие подвижн., умение соблюдать правила игры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/и «Найди свой домик» - формировать умение ходить и бегать, не наталкиваясь с Егором, Гришей, Юл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робежки со средней скоростью (2-3 раза) в чередовании с ходьбой, с Лизой, Тимерханом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амостоятельная двигательная активность. Игры по выбору. Обратить внимание на взаимоотношения детей, на выход из конфликтных ситуаций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носной материал – песочные наборы, мячи, скакалки, машинки, куклы с колясками, мелки для рисования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здоровительная гимнастика. Чтение Драгунского «Не хуже вас цирковых» - учить внимательно слушать, отвечать на вопросы по прочитанному. Труд в уголке природы - воспитывать желание ухаживать за комнатными растениями. Народные игры Южного Урал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Клоуны» - расширять представления о профессии клоуны, с Маликом, Дани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Костюмы для Петрушек» - Научить детей подбирать контрастные цвета ( для костюмов петрушек); закрепить представления о контрастных цветах, с Сашой,Мирон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  «Колокольчики» Цель: Развивать слуховое внимание детей. Катя, Е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Покажем, Петрушке как мы умеем наводить порядок» Цель: продолжать приучать детей соблюдать порядок в группе, убирать игрушки на своё место. Максим, Дим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конструирования «Арена цирка» - взаимообогащать два вида детской деятельности – конструирование и игру. Развивать умение сооружать постройку по представлению из конструктор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го» и строительного материала, использовать для украшения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4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Хоровод», «Карусель»- учить детей водить хоровод; упражнять в приседании, развивать у детей равновесие в движении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 Вторник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ата: 29.03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2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color w:val="000000"/>
                <w:kern w:val="0"/>
                <w:sz w:val="20"/>
                <w:szCs w:val="20"/>
                <w:lang w:val="ru-RU" w:bidi="ar-SA"/>
              </w:rPr>
              <w:t>Игры-имитации «Угадай, кто я!» - на использование выразительных средств, при перевоплощении в какой-либо образ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закреплять знания детей о свойствах материалов, из которых изготовлены различные предметы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/и «клоуны» - расширять представления о профессии клоуны, с Вероникой, Дашей, Амир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навыки организованного поведения в детском саду, дома, на улиц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должать закреплять спокойно сидеть за столом, соблюдая правильную осанку через  потешку «У нас много ребят, все по стульчикам сидят, кашу вкусную едят»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театральной деятельности, на развитие актерских способност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Fonts w:eastAsia="" w:eastAsiaTheme="minorEastAsia"/>
                <w:kern w:val="0"/>
                <w:sz w:val="20"/>
                <w:szCs w:val="20"/>
                <w:lang w:val="ru-RU" w:bidi="ar-SA"/>
              </w:rPr>
              <w:t>Создать условия для с/р игры «Семья. Идем в цирк» - на  развитие умения распределять роли и придерживаться их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Обыгрывание ситуации: цирковое выступление для кукол.</w:t>
            </w:r>
          </w:p>
        </w:tc>
      </w:tr>
      <w:tr>
        <w:trPr>
          <w:trHeight w:val="79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изическое развитие  Физкультура По плану физ. руководителя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ечевое развитие  Развитие речи, чтение художественной литературы  «Звуковая культура речи, звук «Ф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Транспортом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ширять знания о транспорт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, «Поезд», «Тише едешь – дальше будешь» - закреплять умение соблюдать правила игры, учить ориентироваться на участке группы. Закреплять умение бегать, не наталкиваясь друг на друга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29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одвижная игра «Цветные автомобили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чить, быстро двигаться по сигналу и останавливаться, не наталкиваясь друг на друга; закреплять основные цвета, с Маликом,Владиком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девание, проблемная ситуация.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Как быстро одеться? -  уточнение названий и назначения предметов одежды, обуви, головных уборов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бли, ведра, песочный набор, мячи, кегли, обручи, флажки разного цвета, машинки, рули, скакал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" w:eastAsiaTheme="minorEastAsia"/>
                <w:kern w:val="0"/>
                <w:sz w:val="20"/>
                <w:szCs w:val="20"/>
                <w:lang w:val="ru-RU" w:bidi="ar-SA"/>
              </w:rPr>
              <w:t>Игры с выносным материалом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, на укрепление здоровья детей.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 «Рано утром, вечерком» - учить детей понимать содержание текста, вести беседу о прочитанном,  учить отвечать на вопрос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 в уголке природы-  воспитывать желание ухаживать за комнатными растениями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/Игра «Где позвонили?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чить детей определять направление звука. Развитие направленности слухового внимания, с Егором, Сашей, Ярославом.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Покажем, Петрушке как мы умеем наводить порядок» -  продолжать приучать детей соблюдать порядок в группе, убирать игрушки на своё место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о цир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нать условия для игр по желанию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конструирования по замыслу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452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  «Извилистая тропинка» - учить двигаться в колонне за ведущим, повторяя его движения. Выносной материал: лопатки, метла, песочные наборы, скакалки, мячи, обручи, машинки, куклы, коляски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Сре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30.03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накомство с новыми игрушками (клоуны, животные) - развивать эмоционально-положительное отношение к цир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-упражнение «Наши эмоции» - учить замечать и различать весёлое и грустное настроение у сверстник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Чудесный мешочек» - познакомить с предметами, проводящими тепло; определять на ощупь  самый твердый предмет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/и «Не ошибись» - на развитие внимания у детей, с Софией Л., Никитой, Димой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Покажем, Петрушке как мы умеем кушать» - обратить внимание на т, что после еды необходимо вытирать рот салфеткой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с/р игры «Цирк»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- закреплять представления детей об учреждениях культуры, правилах поведения в общественных местах; закреплять знания о цирке и его работниках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овать посещение цирка, кукольного театра с вовлечением детей в разговор после просмотра спектаклей и представлений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Fonts w:eastAsia="" w:eastAsiaTheme="minorEastAsia"/>
                <w:kern w:val="0"/>
                <w:sz w:val="20"/>
                <w:szCs w:val="20"/>
                <w:lang w:val="ru-RU" w:bidi="ar-SA"/>
              </w:rPr>
              <w:t>познакомить с профессиями зрелищных видов искусства.</w:t>
            </w:r>
          </w:p>
        </w:tc>
      </w:tr>
      <w:tr>
        <w:trPr>
          <w:trHeight w:val="18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изическое развитие  Физкультура По плану физ. руководителя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знавательное развитие ФЭМП   Тема: «Сравнение предметов. Один - много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бакой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ширять знания о животном мир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-наведение порядка на территории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сгребать опавшие листья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, «Поезд», «Тише едешь – дальше будешь» - закреплять умение соблюдать правила игры, учить ориентироваться на участке.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ая игра «Лохматый пес» - упражнять в беге по сигналу, ориентировке в пространстве, ловкости, с Лёней,Тимерханом,Лиз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я: пользоваться всеми видами застежек, узнавать свои вещи, не путать с одеждой других детей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/р игры «Семья. Прогулка в весеннем лесу» - совершенствовать умение самостоятельно создавать для задуманного сюжета игровую обстановку. Раскрывать нравственную сущность деятельности взрослых людей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К.Чуковского  «Закалялка» - учить сопереживать героям произведения, отвечать на вопросы по прочитанному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-забава «Мыльные пузыри» вызвать положительный эмоциональный отклик у детей.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. «Подскажем мишке, как надо прощаться» - учить детей говорить «До свидания» уходя домой, с Маликом,Мироном,Мирославой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учать соблюдать правила поведения в раздевалке: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не сорить,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омогать товарищам,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не мешать другим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Fonts w:eastAsia="" w:eastAsiaTheme="minorEastAsia"/>
                <w:kern w:val="0"/>
                <w:sz w:val="20"/>
                <w:szCs w:val="20"/>
                <w:lang w:val="ru-RU" w:bidi="ar-SA"/>
              </w:rPr>
              <w:t>- вытирать ноги при входе в помещение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оздать условия для рассматривания иллюстраций «Где живет цирк» - формировать представления об особенностях зданий цирка, уточнять особенности здания в зависимости от его назначения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 «Кого позвали, тот ловит мяч» -  развивать крупную моторику рук, совершенствовать умения игры с мячом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</w:rPr>
        <w:t>Дата: 31.03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знания детей о свойствах материалов, из которых изготовлены различные предметы. Упражнять в классификации предметов по цвету, форме, материалу, назначени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потешек «коза», «сорока-белобока», «петушок» -приобщать детей к устному поэтическому творчеству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игра «Колокольчики» - развивать слуховое внимание детей, с Таисией, Гришей.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де тут прячется вода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ходи, водица, мы пришли умыться!» - приучать детей самостоятельно мыть руки, лицо, полоскать рот после еды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Создать условия для конструирования  «Домики для клоуна» - познакомить детей со строительными профессиями, обратить внимание на роль техники, облегчающей труд строителей, научить детей сооружать постройку несложной конструкции</w:t>
            </w:r>
            <w:r>
              <w:rPr>
                <w:rFonts w:eastAsia="" w:cs=""/>
                <w:color w:val="000000"/>
                <w:kern w:val="0"/>
                <w:sz w:val="22"/>
                <w:szCs w:val="22"/>
                <w:lang w:val="ru-RU" w:eastAsia="en-US" w:bidi="ar-SA"/>
              </w:rPr>
              <w:t>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-забавы «Сюрпризные моменты».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фотоальбом «Смешные фотографии в кругу семьи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рисовать животных, в том числе фантастических.</w:t>
            </w:r>
          </w:p>
        </w:tc>
      </w:tr>
      <w:tr>
        <w:trPr>
          <w:trHeight w:val="18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 – эстетическое развитие  Конструирование  Тема: «Коллективное панно-аппликация «Весёлые шары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Физическое развитие  Физкультура на воздухе П/и «Тише едешь-дальше будешь», «Ловишки», «Замри»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тицами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ширять знания о птицах, прилетающих на участок детского сад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, «Поезд», «Тише едешь – дальше будешь» - закреплять умение соблюдать правила игры, учить ориентироваться на участке. Учить бегать, не наталкиваясь друг на друга.</w:t>
            </w:r>
          </w:p>
        </w:tc>
        <w:tc>
          <w:tcPr>
            <w:tcW w:w="329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Найди такой же камушек» - учить  быстро действовать по сигналу воспитателя, с Никитой Р., Костей Ш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Наведение порядка на территории - приучать детей ухаживать за саженцами, поливать землю вокруг деревца; следить, чтобы дети из других групп не ломали ветки деревьев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здать условия для с/игры «Пирожки для Клоуна » -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расширять знания о свойствах песка, развивать умение с ним обращаться, сравнивать, делать выводы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у «Подуем на шарик» -развивать артикуляционный аппарат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 «Дед хотел уху сварить» - знакомим с новыми произведениями, учить слушать внимательно, вести беседу по прочитанному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. «Как зайка играет с товарищами» - воспитывать доброжелательное отношение к товарищам, умение делиться игрушками, с Егором, Вероникой,Даш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«Как ведут себя воспитанные дети» -  закреплять умение оценивать поступки, показать на примере отрицательные стороны капризов и упрямства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игр с музыкальными инструментами (бубны, маракасы, трещётки и т.д) - вызвать эмоциональный отклик у детей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дерева - формировать знания об основных частях дерева, их высоте и толщине. Упражнение: «Прыжки на двух ногах» - формировать координацию движений, обогащать двигательный опы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Пятниц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</w:rPr>
        <w:t>Дата: 04.02.2022</w:t>
      </w:r>
    </w:p>
    <w:tbl>
      <w:tblPr>
        <w:tblStyle w:val="a4"/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084"/>
        <w:gridCol w:w="3295"/>
        <w:gridCol w:w="3261"/>
        <w:gridCol w:w="3119"/>
        <w:gridCol w:w="1557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18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 (картотека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(«Найди весёлых и грустных колунов», «Кто быстрее найдёт одинаковые рожиц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– забава «Здравствуй, солнечный зайчик» - дать представление о том, что «солнечный  зайчик»- это луч солнечного света, отраженного от зеркальной поверхности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гра «Солнце или дождик?» - учить детей выполнять действия согласно различному звучанию бубна. Воспитание у детей умения переключать слуховое внимание, с Степаном,Мирославой,Лизой.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а-забава «Выдувание мыльных пузырей»            - способствовать профилактике нервного напряжения, развитию правильного дыхания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условия для  раскраски детям по теме «Цирк». Совершенствовать навыки работы с карандашами.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с родителями о необходимости носовых платков у детей и о формировании умения правильно ими пользоватьс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ическое развитие  Физкультура По плану физ.руководителя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Художественно- эстетическое развитие  Лепка  Тема: «Клоун»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работой дворника - продолжать воспитывать уважение к труду взрослых; учить приходить на помощь окружающим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Лошадки», «Найди себе пару» - упражнять в беге, развивать выносливость и ловкость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Зайцы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креплять навыки отталкивания при прыжках на двух ногах, с Сашей, Амирой, Тимерханом.</w:t>
            </w:r>
            <w:bookmarkStart w:id="0" w:name="_GoBack"/>
            <w:bookmarkEnd w:id="0"/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ить оптимальную двигательную активность детей в течение всего дня, используя подвижные, спортивные, народные игры и физические упражн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 познавательный интерес и любознательность в процессе наблюдений за повадками птиц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формочки, лопатки , ведра, грабельки. Продуктивная деятельность: лепим пирожки для клоуна и Петруш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" w:eastAsiaTheme="minorEastAsia"/>
                <w:color w:val="000000"/>
                <w:kern w:val="0"/>
                <w:sz w:val="20"/>
                <w:szCs w:val="20"/>
                <w:lang w:val="ru-RU" w:bidi="ar-SA"/>
              </w:rPr>
              <w:t>Рисование палочками на песке.</w:t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Доброе животное» - способствовать сплочению детского коллектива, научить детей понимать чувства других, оказывать поддержку и сопережива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Попроси игрушку» -обучить детей эффективным способам общ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 « Наша Маша была вежливая» Цель: прививать любовь к художественной литературе.</w:t>
            </w:r>
          </w:p>
        </w:tc>
        <w:tc>
          <w:tcPr>
            <w:tcW w:w="3295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 «Громко — тихо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чить детей менять силу голоса: говорить то громко, то тихо. Воспитание умения менять силу голоса, с Степаном, Лизой, Юлей.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«Бездомные животные» - формировать осторожное и осмотрительное отношение к потенциально опасным для человека ситуациям; объяснить, что контакты с животными иногда могут быть опасны; вовлекать детей в простейшую игровую деятельность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оздать условия  для развёртывания сюжетно-ролевой игры «Цирк». Материалы для театрализованной деятельности: оснащение для разыгрывания сценок и спектаклей.</w:t>
            </w:r>
          </w:p>
        </w:tc>
        <w:tc>
          <w:tcPr>
            <w:tcW w:w="155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759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по территории детского садика -  рассказать и рассмотреть участки детей и спортивный участок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: «Большой - маленький» Подвижная игра: «Делай, как 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4735" w:leader="none"/>
        </w:tabs>
        <w:spacing w:before="0" w:after="16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51ec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32" w:customStyle="1">
    <w:name w:val="c32"/>
    <w:basedOn w:val="DefaultParagraphFont"/>
    <w:qFormat/>
    <w:rsid w:val="00d02092"/>
    <w:rPr/>
  </w:style>
  <w:style w:type="character" w:styleId="C39" w:customStyle="1">
    <w:name w:val="c39"/>
    <w:basedOn w:val="DefaultParagraphFont"/>
    <w:qFormat/>
    <w:rsid w:val="00d02092"/>
    <w:rPr/>
  </w:style>
  <w:style w:type="character" w:styleId="C14" w:customStyle="1">
    <w:name w:val="c14"/>
    <w:basedOn w:val="DefaultParagraphFont"/>
    <w:qFormat/>
    <w:rsid w:val="00701241"/>
    <w:rPr/>
  </w:style>
  <w:style w:type="character" w:styleId="C31" w:customStyle="1">
    <w:name w:val="c31"/>
    <w:basedOn w:val="DefaultParagraphFont"/>
    <w:qFormat/>
    <w:rsid w:val="00701241"/>
    <w:rPr/>
  </w:style>
  <w:style w:type="character" w:styleId="C44" w:customStyle="1">
    <w:name w:val="c44"/>
    <w:basedOn w:val="DefaultParagraphFont"/>
    <w:qFormat/>
    <w:rsid w:val="00701241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531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d0209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70124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4" w:customStyle="1">
    <w:name w:val="c24"/>
    <w:basedOn w:val="Normal"/>
    <w:qFormat/>
    <w:rsid w:val="0070124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531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51ec5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6FE82C-015D-41AA-8F40-2F47DAEEA8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Pages>6</Pages>
  <Words>2463</Words>
  <Characters>14043</Characters>
  <CharactersWithSpaces>16474</CharactersWithSpaces>
  <Paragraphs>3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54:00Z</dcterms:created>
  <dc:creator>Оксана</dc:creator>
  <dc:description/>
  <dc:language>en-US</dc:language>
  <cp:lastModifiedBy>79518000584</cp:lastModifiedBy>
  <cp:lastPrinted>2022-03-22T07:33:00Z</cp:lastPrinted>
  <dcterms:modified xsi:type="dcterms:W3CDTF">2022-05-15T16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